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violences en 2005</w:t>
      </w:r>
    </w:p>
    <w:p>
      <w:pPr>
        <w:pStyle w:val="Normal"/>
        <w:rPr/>
      </w:pPr>
      <w:r>
        <w:rPr/>
        <w:drawing>
          <wp:inline distT="0" distB="0" distL="0" distR="0">
            <wp:extent cx="5702935" cy="353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lemonde.fr/web/vi/0,47-0@2-3226,54-707204,0.html</w:t>
        </w:r>
      </w:hyperlink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Jeudi 27 octobre 2005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remière nuit d'émeutes - </w:t>
      </w:r>
      <w:r>
        <w:rPr>
          <w:rFonts w:cs="Times New Roman" w:ascii="Times New Roman" w:hAnsi="Times New Roman"/>
          <w:b w:val="false"/>
          <w:sz w:val="22"/>
          <w:szCs w:val="22"/>
        </w:rPr>
        <w:t>A Clichy-sous-Bois, des échauffourées ont lieu après une intervention des pompiers appelés pour porter secours à trois personnes électrocutées. Deux adolescents de 15 et 17 ans qui s'étaient réfugiés dans un transformateur EDF pour échapper à la police sont décédés. Les autorités affirment que les policiers n'ont pas poursuivi les victimes. Une quinzaine de véhicules sont incendiés.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endredi 4 novembre 2005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Violences importantes à Paris et en province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897 véhicules ont été incendiés dans la nuit, dont plus du quart en province, 253 personnes interpellées, des bâtiments commerciaux et publics détruits ou endommagés : la région parisienne, rejointe par la province, a connu une neuvième nuit de violences urbaines, notamment les villes de Toulouse, Rennes, Nantes, Lille, Le Havre, Soissons, Dijon, Pau, Strasbourg.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amedi 5 novembre 200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Manifestation silencieuse contre la violence -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"Non à la violence, oui au dialogue" 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derrière cette banderole, 2 000 à 3 000 personnes défilent devant les carcasses de voitures calcinées, à Aulnay-sous-Bois, l'une des villes les plus touchées du département par les heurts entre jeunes et policier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ercredi 9 novembre 2005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Le couvre-feu appliqué dans quelques villes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L'état d'urgence est entré en vigueur à minuit avec la parution du décret d'application sur le site Internet du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Journal officiel</w:t>
      </w:r>
      <w:r>
        <w:rPr>
          <w:rFonts w:cs="Times New Roman" w:ascii="Times New Roman" w:hAnsi="Times New Roman"/>
          <w:b w:val="false"/>
          <w:sz w:val="22"/>
          <w:szCs w:val="22"/>
        </w:rPr>
        <w:t>. Des couvre-feux ont été instaurés dans plusieurs villes telles que Rouen, Le Havre, Amiens, Orléans, etc. Mais les préfets de Seine-Saint-Denis, de Paris ou du Val d'Oise ont décidé de ne pas publier d'arrêts.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udi 10 novembre 200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arkozy "persiste et signe"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ur le plateau de l'émission "A vous de juger" sur France 2, le ministre de l'intérieur dénonce les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"racailles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et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"voyous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nt il entend débarrasser le pays, au nom des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"braves gens qui veulent avoir la paix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Huit policiers de Seine-Saint-Denis sont suspendus pour des 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"coups illégitimes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rtés par deux d'entre eux à un jeune homme de 19 ans. 463 véhicules sont incendiés et 201 personnes interpellées dans la nui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http://www.lemonde.fr/web/module_chrono/0,11-0@2-3226,32-705641@51-704172,0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mic Sans MS" w:hAnsi="Comic Sans MS" w:eastAsia="Times New Roman" w:cs="Comic Sans MS"/>
      <w:b/>
      <w:color w:val="auto"/>
      <w:sz w:val="28"/>
      <w:szCs w:val="28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monde.fr/web/vi/0,47-0@2-3226,54-707204,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8:00Z</dcterms:created>
  <dc:creator>Nouslesdeux</dc:creator>
  <dc:description/>
  <cp:keywords/>
  <dc:language>en-US</dc:language>
  <cp:lastModifiedBy>Myriam</cp:lastModifiedBy>
  <dcterms:modified xsi:type="dcterms:W3CDTF">2011-09-04T23:48:00Z</dcterms:modified>
  <cp:revision>2</cp:revision>
  <dc:subject/>
  <dc:title>Les violences en 2005</dc:title>
</cp:coreProperties>
</file>